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/>
      </w:pPr>
      <w:r>
        <w:rPr/>
        <w:drawing>
          <wp:inline distT="0" distB="0" distL="0" distR="0">
            <wp:extent cx="7248525" cy="938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38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 методических разработок на тему: «Развитие универсальных компетенций учащихся, необходимых для будущей профессиональной деятельности, средствами декоративно-прикладного творчества»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курс-выставка работ для детей и педагогов по декоративно-прикладному творчеству «Делу - время,  потехе - час». </w:t>
      </w:r>
      <w:r>
        <w:rPr>
          <w:rFonts w:cs="Times New Roman" w:ascii="Times New Roman" w:hAnsi="Times New Roman"/>
          <w:b/>
          <w:sz w:val="24"/>
          <w:szCs w:val="24"/>
        </w:rPr>
        <w:t>Тема конкурса «Весь мир – театр…»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стиваль проводится с </w:t>
      </w:r>
      <w:r>
        <w:rPr>
          <w:rFonts w:cs="Times New Roman" w:ascii="Times New Roman" w:hAnsi="Times New Roman"/>
          <w:sz w:val="24"/>
          <w:szCs w:val="24"/>
        </w:rPr>
        <w:t>25 февраля 2019 года по 23 марта 2019 года. Место проведения Фестиваля: Дворе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25 февраля 2019 года - открытие Фестиваля «Алтын куллар» и выставки-конкурса «Делу - время, потехе - час» в выставочном зале «Синяя птиц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23 марта 2019 года  с 10.00-11.30 - творческие мастерские «Традиции, ремесла, мастера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3 марта 2019 года в 12.00 часов - закрытие Фестиваля, подведение итогов выставки «Делу - время, потехе - час», конкурса методических разработок, награждени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Условия участия и требования к работам, конкурсным материалам, творческим мастерск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участия в мероприятиях Фестиваля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участия в творческой мастерской необходимо предоставить в оргкомитет заявку установленного образца (Приложение № 1) в срок не позднее 17 марта 2019 года на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0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В названии файла должно быть указано образовательное учреждение, Ф.И.О. заявителя (Образец: «СОШ №21», Иванов А.Р.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участия в конкурсе методических разработок необходимо предоставить в оргкомитет заявку установленного образца (Приложение № 2) и методическую разработку по теме «Развитие универсальных компетенций учащихся, необходимых для будущей профессиональной деятельности, средствами декоративно-прикладного творчества»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0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в срок не позднее 25 феврал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ля участия в выставке-конкурсе «Делу - время, потехе - час» необходимо предоставить в  оргкомитет заявку установленного образца (Приложение № 3) со сведениями об авторе и его работа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не позднее </w:t>
      </w:r>
      <w:r>
        <w:rPr>
          <w:rFonts w:cs="Times New Roman" w:ascii="Times New Roman" w:hAnsi="Times New Roman"/>
          <w:sz w:val="24"/>
          <w:szCs w:val="24"/>
        </w:rPr>
        <w:t>10 февраля 2</w:t>
      </w:r>
      <w:r>
        <w:rPr>
          <w:rFonts w:cs="Times New Roman" w:ascii="Times New Roman" w:hAnsi="Times New Roman"/>
          <w:color w:val="000000"/>
          <w:sz w:val="24"/>
          <w:szCs w:val="24"/>
        </w:rPr>
        <w:t>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Мастер-классы, заявленные к проведению в творческих мастерских, должны включать в себя современные технологии и материалы в сочетании с народными традициями и тех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Методические разработки, представленные на конкурс, должны иметь аннотацию: (</w:t>
      </w:r>
      <w:r>
        <w:rPr>
          <w:rFonts w:cs="Times New Roman" w:ascii="Times New Roman" w:hAnsi="Times New Roman"/>
          <w:sz w:val="24"/>
          <w:szCs w:val="24"/>
        </w:rPr>
        <w:t>актуальность, практическая значимость; целевая аудитория; ожидаемые результаты), текст разработки, использованные источники.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 xml:space="preserve">Работы должны быть выполнены в текстовом редактор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ориентация листа – книжная, формат А4; поля: левое – 30 мм, правое – 15 мм, верхнее и нижнее – 20 мм;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; размер шрифта по всей статье 14пт;интервал 1,5; выравнивание – по шир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Работы-экспонаты выставки-конкурса предоставляются в оргкомит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18 февра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9 года по адресу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орец, кабинет 308 или выставочный зал «Синяя птица». Работы, которые не соответствуют требованиям согласно данному Положению, в выставке-конкурсе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5 Тема конкурса-выставки «Делу – время, потехе – час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есь мир – театр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ринимаются по номинац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ЬНЫЙ КОСТЮМ, ТЕАТРАЛЬНЫЙ АТРИБУТ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ика выполнения работ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кизы  театрального костюма (рисунок, графика (формат А3)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аж (кожа, текстиль, полимерные материалы, фоамиран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тые издел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ЬЕРНЫЕ «ШТУЧКИ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хника выполнения работ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рапбукин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мерные материалы, фоамиран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жа, текстильные материал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радиционные виды росписи (точечная роспись, витражная роспись-панно формат А4, А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Конкурс среди педагогов «У всякого мастера своя сноровка» в этих же номин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Требования к оформлению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изитная карточка размером 5см*7см (Приложение №5), закрепленная на лицевой и обратной сторон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Творческие работы, представленные на Фестиваль, оцениваются по следующи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ответствие тематике конкурса-вы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изна и оригинальность замысла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 уровень техники исполнени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 композиционное решение творческих работ;</w:t>
      </w:r>
    </w:p>
    <w:p>
      <w:pPr>
        <w:pStyle w:val="Style15"/>
        <w:spacing w:before="0" w:after="0"/>
        <w:jc w:val="both"/>
        <w:rPr>
          <w:color w:val="000000"/>
        </w:rPr>
      </w:pPr>
      <w:r>
        <w:rPr/>
        <w:t>-  эстетичность, наглядность, вырази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удожественное и исполнительное мастер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епень самостоятельности и творческого личност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Критерии оценки методических разрабо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новационный характер содержания представленн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уальность и новиз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ий замысел и оригина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й уровень разрабо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ьность воплощения иде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ёт возрастных особенностей и контингента учас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использования представленных материалов в других учрежд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дведение итог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7.1. </w:t>
        <w:tab/>
      </w:r>
      <w:r>
        <w:rPr>
          <w:rFonts w:cs="Times New Roman" w:ascii="Times New Roman" w:hAnsi="Times New Roman"/>
          <w:sz w:val="24"/>
          <w:szCs w:val="24"/>
        </w:rPr>
        <w:t>Победители конкурса-выставки «Делу - время, потехе - час» определяются по возрастным категориям среди учащихся образовательных организаций, а также среди педагогов, и награждаются памятными дипломами. Участникам выставки-конкурса выдается свидетель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     Победители конкурса методических разработок (1,2,3 места) награждаются памятными дипломами. Участникам конкурса методических разработок выдается свидетель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7.2. </w:t>
        <w:tab/>
      </w:r>
      <w:r>
        <w:rPr>
          <w:rFonts w:cs="Times New Roman" w:ascii="Times New Roman" w:hAnsi="Times New Roman"/>
          <w:sz w:val="24"/>
          <w:szCs w:val="24"/>
        </w:rPr>
        <w:t>Выдача экспонатов осуществляется после закрытия выставки 23 марта 2019 года. Ответственность за оставленные экспонаты организаторы не нес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7.3. </w:t>
        <w:tab/>
      </w:r>
      <w:r>
        <w:rPr>
          <w:rFonts w:cs="Times New Roman" w:ascii="Times New Roman" w:hAnsi="Times New Roman"/>
          <w:sz w:val="24"/>
          <w:szCs w:val="24"/>
        </w:rPr>
        <w:t xml:space="preserve">Итоги и обзорные материалы будут размещены на сайте Дворца после закрытия Фестива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инансовые условия Фестива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Участие в Фестивале предусматривает организационный взно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творческих мастерских оплачивает организационный взнос в размере 100 рублей, получает свидетель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частник конкурса методических разработок оплачивает организационный взнос в размере 100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ый участник конкурса-выставки «Делу - время, потехе - час» оплачивает взнос в размере 150 рублей  (не более 2 работ от одного участни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Организационный взнос направляется на расчетный счет (Приложение № 4) с пометкой: о</w:t>
      </w:r>
      <w:r>
        <w:rPr>
          <w:rFonts w:cs="Times New Roman" w:ascii="Times New Roman" w:hAnsi="Times New Roman"/>
          <w:bCs/>
          <w:sz w:val="24"/>
          <w:szCs w:val="24"/>
        </w:rPr>
        <w:t>ткрытый республиканский фестиваль искусств, ремесел и декоративно-прикладного творчества «Алтын куллар» и расходуется на оплату работы экспертов, изготовление грамот, свидетельств, сертификатов, расходные материалы для оформления выста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собы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В рекламных целях оргкомитет оставляет за собой право на использование в информационных материалах конкурса-выставки публикации отдельных работ, фото- и видеоматериалов, для обеспечения открытости и доступности мероприятия заинтересованных лиц с указанием участников и авто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Заявившись на участие, участники принимают данные услов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Оргкомитет Фестива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1.Почтовый адрес: 423821, Республика Татарстан, город Набережные Челны, Цветочный бульвар, д. 16 (22/04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2. Контакты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8552) 56-91-15 Факс: (8552) 54-55-59</w:t>
      </w:r>
      <w:r>
        <w:rPr>
          <w:rFonts w:cs="Times New Roman" w:ascii="Times New Roman" w:hAnsi="Times New Roman"/>
          <w:sz w:val="24"/>
          <w:szCs w:val="24"/>
        </w:rPr>
        <w:t xml:space="preserve">, электронный адрес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0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йт  Двор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dtd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Ответствен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рисов Р.А.- директор ГБУДО «РЦВР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вгова Т.А. - директор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орц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злова Л.В.– зав.отделом</w:t>
      </w:r>
      <w:r>
        <w:rPr>
          <w:rFonts w:cs="Times New Roman" w:ascii="Times New Roman" w:hAnsi="Times New Roman"/>
          <w:sz w:val="24"/>
          <w:szCs w:val="24"/>
        </w:rPr>
        <w:t xml:space="preserve"> технического и декоративно-прикладного творчества Дворца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pacing w:val="-9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творческих мастерских «Традиции, ремесла, мастера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открытого республиканского фестиваля «Алтын куллар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8"/>
        <w:gridCol w:w="2522"/>
        <w:gridCol w:w="2377"/>
        <w:gridCol w:w="12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: название, адрес, телеф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обязательн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агога (полностью), контактный телеф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ворческой мастерск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участ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ведение, участ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pacing w:val="-9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</w:t>
      </w:r>
      <w:r>
        <w:rPr>
          <w:rFonts w:cs="Times New Roman" w:ascii="Times New Roman" w:hAnsi="Times New Roman"/>
          <w:sz w:val="24"/>
          <w:szCs w:val="24"/>
        </w:rPr>
        <w:t xml:space="preserve">конкурсе методических разработок на тему: «Развитие универсальных компетенций учащихся, необходимых для будущей профессиональной деятельности средствами декоративно-прикладного творчества»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открытого республиканского фестиваля «Алтын куллар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8"/>
        <w:gridCol w:w="2522"/>
        <w:gridCol w:w="2377"/>
        <w:gridCol w:w="12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: название, адрес, телеф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обязательн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агога (полностью), контактный телеф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тодической разработ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Сбор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pacing w:val="-9"/>
          <w:sz w:val="24"/>
          <w:szCs w:val="24"/>
        </w:rPr>
        <w:t>Приложение №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выставке-конкурсе </w:t>
      </w:r>
      <w:r>
        <w:rPr>
          <w:rFonts w:cs="Times New Roman" w:ascii="Times New Roman" w:hAnsi="Times New Roman"/>
          <w:b/>
          <w:bCs/>
          <w:sz w:val="24"/>
          <w:szCs w:val="24"/>
        </w:rPr>
        <w:t>«Делу - время, потехе - час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крытого республиканского фестиваля «Алтын куллар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8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26"/>
        <w:gridCol w:w="1898"/>
        <w:gridCol w:w="1494"/>
        <w:gridCol w:w="1276"/>
        <w:gridCol w:w="1417"/>
        <w:gridCol w:w="102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: название, адрес, телефон (указать обязатель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(полностью), контактный телеф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: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pacing w:val="-9"/>
          <w:sz w:val="24"/>
          <w:szCs w:val="24"/>
        </w:rPr>
        <w:t>Приложение №4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Реквизиты для оплаты организационного взно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нансов РТ (ТОДК МФ РТ г Наб. Челны)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бан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АК БАРС» БАНК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бан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зань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019570/16500100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181050502300000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181000000000080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920580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значении платежа указывать: ЛАВ30800108-ГЦДТ1, «Конкурс Алтын куллар … (ФИО)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я визитной карточки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5см*7с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94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образовате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селенный пункт, МАУДО….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 Илья, 13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шутка спортсме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оскутная моза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 - Петрова И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estival.08@mail.ru" TargetMode="External"/><Relationship Id="rId4" Type="http://schemas.openxmlformats.org/officeDocument/2006/relationships/hyperlink" Target="mailto:festival.08@mail.ru" TargetMode="External"/><Relationship Id="rId5" Type="http://schemas.openxmlformats.org/officeDocument/2006/relationships/hyperlink" Target="mailto:festival.08@mail.ru" TargetMode="External"/><Relationship Id="rId6" Type="http://schemas.openxmlformats.org/officeDocument/2006/relationships/hyperlink" Target="http://www.gdtdi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47:00Z</dcterms:created>
  <dc:creator>301-1</dc:creator>
  <dc:description/>
  <cp:keywords/>
  <dc:language>en-US</dc:language>
  <cp:lastModifiedBy>Сергей Соловьев</cp:lastModifiedBy>
  <dcterms:modified xsi:type="dcterms:W3CDTF">2018-12-04T19:11:00Z</dcterms:modified>
  <cp:revision>3</cp:revision>
  <dc:subject/>
  <dc:title/>
</cp:coreProperties>
</file>